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27.02.2024 nr JV-MAA-1/108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70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Andra 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Jõgeva mnt 23A elektrivarustus, Põltsamaa“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töö nr LC0393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onhard Weiss O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eerija, vastutav spetsialist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ki Juurikas,  58001668,   e.juurikas@leonhard-weiss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  nr 7.1-2/24/1673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  <w:tab/>
              <w:t>2 Tallinn-Tartu-Võru-Luhamaa tee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1701:004:1140</w:t>
            </w:r>
          </w:p>
        </w:tc>
      </w:tr>
      <w:tr>
        <w:trPr>
          <w:trHeight w:val="45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Tallinn-Tartu-Võru-Luhamaa tee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8789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013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uumikuju andmed: PARI ID 130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</w:rPr>
                <w:t>https://pari.kataster.ee/magic-link/0e8f1510-b60b-4b6e-b37f-9220bde739a2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PINGU SÕLMIMISE KULUD TASUB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 McManus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35689" TargetMode="External"/><Relationship Id="rId7" Type="http://schemas.openxmlformats.org/officeDocument/2006/relationships/hyperlink" Target="https://pari.kataster.ee/magic-link/0e8f1510-b60b-4b6e-b37f-9220bde739a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04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2-27T10:07:00Z</dcterms:modified>
  <cp:revision>3</cp:revision>
  <dc:subject/>
  <dc:title/>
</cp:coreProperties>
</file>